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3 zadávací dokumentace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éčivý přípravek ATC skupiny L01FA01 s účinnou látkou Rituximab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0T08:47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2-09-03T21:18:00Z</dcterms:modified>
  <cp:revision>10</cp:revision>
  <dc:subject>Příloha č.2</dc:subject>
  <dc:title>Čestné prohlášení</dc:title>
</cp:coreProperties>
</file>